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2021թվականի  ապրիլի 5-ի թիվ 4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Sylfaen" w:hAnsi="Sylfaen"/>
          <w:b w:val="false"/>
          <w:sz w:val="20"/>
          <w:u w:val="single"/>
          <w:lang w:val="af-ZA"/>
        </w:rPr>
        <w:t>ՆՄԲԿ-ԲՄԱՊՁԲ-21/44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;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&lt;&lt;Նորք-Մարաշ բժշկական կենտրոն&gt;&gt; ՓԲԸ  կարիքների համար բժշկական նշանակության ապրանքների ձեռքբերման նպատակով կազմակերպված ՆՄԲԿ-ԲՄԱՊՁԲ-21/44 ծածկագրով գնման ընթացակարգի գնահատող հանձնաժողովը 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Փոփոխության առաջացման պատճառ                 ԳԲՔԱ-ԼՕ-2021/11 որոշում, ՀՀ Կառավարության 04.05.2017թ. թիվ 526-Ն որոշում</w:t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նկարագրություն                  Հրավերի 1-9-րդ չափաբաժիններում  կատարվել է տեխնիկական բնութագրերի փոփոխություն, ինչպես նաև  որակավորման և պայմանագրի կատարման ապահովումներին վերաբերվող պահանջները համապատասխանեցվել են թիվ 526-Ն որոշման պահանջներին:</w:t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ab/>
        <w:tab/>
        <w:t>ՀՀ գնումների մասին օրենսդր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af-ZA"/>
        </w:rPr>
        <w:t>ՆՄԲԿ-ԲՄԱՊՁԲ-21/44  ծածկագրով գնահատող հանձնաժողովի քարտուղար Կարեն Դրամբյանին: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Հեռախոս 010-65-05-60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Sylfaen" w:hAnsi="Sylfaen"/>
            <w:sz w:val="20"/>
            <w:lang w:val="af-ZA"/>
          </w:rPr>
          <w:t>norq-marash-gnumner@mail.ru</w:t>
        </w:r>
      </w:hyperlink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ՆՄԲԿ-ԲՄԱՊՁԲ-21/44  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Sylfaen" w:hAnsi="Sylfaen" w:eastAsia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InvUser</cp:lastModifiedBy>
  <cp:lastPrinted>2021-03-15T20:44:00Z</cp:lastPrinted>
  <dcterms:modified xsi:type="dcterms:W3CDTF">2021-04-06T05:25:00Z</dcterms:modified>
  <cp:revision>21</cp:revision>
  <dc:subject/>
  <dc:title>Ð²Úî²ð²ðàôÂÚàôÜ ´²ò  ÀÜÂ²ò²Î²ðàì  ÜàôØ   Î²î²ðºÈàô  Ø²êÆÜ</dc:title>
</cp:coreProperties>
</file>